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zó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i adres wykonawcy</w:t>
      </w:r>
      <w:r>
        <w:rPr>
          <w:rFonts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reklamacji towa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dotyczący umowy dostawy nr 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orządzony w dniu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omu Pomocy Społecznej im. Matki Teresy z Kalkuty w Lublini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składającej    reklamację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 kontaktowy : </w:t>
      </w:r>
      <w:r>
        <w:rPr>
          <w:rFonts w:cs="Arial" w:ascii="Arial" w:hAnsi="Arial"/>
          <w:b/>
        </w:rPr>
        <w:t>81 466 55 8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</w:r>
      <w:r>
        <w:rPr>
          <w:rFonts w:cs="Arial" w:ascii="Arial" w:hAnsi="Arial"/>
          <w:b/>
        </w:rPr>
        <w:t>ul. Głowackiego 26 20 – 060 Lubl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nabycia towaru....................................................................godz.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oznaczenie) towar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towaru........................................przedłożony dowód sprzedaży – faktury nr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wód reklamacji / opis niezgodności ilościowej lub jakościow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podpis i data złożenia reklam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 przyjmującego reklama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5:00Z</dcterms:created>
  <dc:creator>Tomek</dc:creator>
  <dc:description/>
  <cp:keywords/>
  <dc:language>en-US</dc:language>
  <cp:lastModifiedBy>DPS MTK</cp:lastModifiedBy>
  <cp:lastPrinted>2011-12-16T08:23:00Z</cp:lastPrinted>
  <dcterms:modified xsi:type="dcterms:W3CDTF">2017-11-28T11:55:00Z</dcterms:modified>
  <cp:revision>2</cp:revision>
  <dc:subject/>
  <dc:title/>
</cp:coreProperties>
</file>